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099185</wp:posOffset>
            </wp:positionH>
            <wp:positionV relativeFrom="margin">
              <wp:posOffset>-736600</wp:posOffset>
            </wp:positionV>
            <wp:extent cx="7582535" cy="10722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6:00:00Z</dcterms:created>
  <dc:creator>gagbhhmgehiiq</dc:creator>
  <dc:description>htsgraghtfgyrwthwwb</dc:description>
  <cp:keywords>fhged</cp:keywords>
  <dc:language>en-US</dc:language>
  <cp:lastModifiedBy>MX</cp:lastModifiedBy>
  <dcterms:modified xsi:type="dcterms:W3CDTF">2017-04-09T19:03:00Z</dcterms:modified>
  <cp:revision>108</cp:revision>
  <dc:subject>fshgaea</dc:subject>
  <dc:title>gfvgbhnsgf</dc:title>
</cp:coreProperties>
</file>