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1055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41953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37176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